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01.07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3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5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Операции по предоставлению клиентам в аренду индивидуальных сейфовых ячеек</w:t>
        <w:tab/>
        <w:t>5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5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5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6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3. Обслуживание торгово-сервисных предприятий, принимающих к оплате платежные  карты,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а также принимающих оплату через сервис быстрых платежей платежной системы Банка России</w:t>
        <w:tab/>
        <w:t>7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8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8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87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, торговой сети РСХБ-Дилинг 2.0 ………………………………………………………………………………………. ..89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 руб.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(в том числе при закрытии сче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за перевод денежных средств на счета физических лиц взимается в соответствии с п. 1.1.8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е в                           АО «Россельхозбанк»:                            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счета физических лиц, открытые в АО «Россельхозбанк» и/или в других кредитных организациях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100 000 евро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5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евро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расчете совокупного среднедневного остатка учитываются остатки на расчетном счете в долларах США 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9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дача денежной наличности с банковского счета в валюте Российской Федерации (в том числе при закрытии счета)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 гарантии или ее увеличения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н. 55 евр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уплаченное Банку за оказание услуг (кроме ошибочно удержанных), возврату не подлежи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я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5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6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23-06-09T16:54:00Z</cp:lastPrinted>
  <dcterms:modified xsi:type="dcterms:W3CDTF">2023-06-16T13:20:00Z</dcterms:modified>
  <cp:revision>41</cp:revision>
  <dc:subject/>
  <dc:title>(В редакции приказов ОАО «Россельхозбанк» от 04</dc:title>
</cp:coreProperties>
</file>